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968704092"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702360928"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429349998"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467244576"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